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Előterjesztés munkaanyaga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a Képviselő-testület 2024. november 6-i nyílt ülésére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</w:rPr>
        <w:t>6.</w:t>
        <w:tab/>
        <w:t xml:space="preserve">Napirendi pont: </w:t>
        <w:tab/>
      </w:r>
      <w:r>
        <w:rPr>
          <w:rFonts w:cs="Book Antiqua" w:ascii="Book Antiqua" w:hAnsi="Book Antiqua"/>
          <w:sz w:val="20"/>
          <w:szCs w:val="20"/>
        </w:rPr>
        <w:t>A Duna-Tisza közi Hulladékgazdálkodási és Környezetvédelmi Önkormányzati Társulás Társulási Megállapodása módosítása</w:t>
      </w:r>
    </w:p>
    <w:p>
      <w:pPr>
        <w:pStyle w:val="Normal"/>
        <w:ind w:left="705" w:hanging="705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ind w:left="705" w:hanging="705"/>
        <w:jc w:val="both"/>
        <w:rPr>
          <w:rFonts w:ascii="Book Antiqua" w:hAnsi="Book Antiqua" w:cs="Book Antiqua"/>
          <w:b/>
          <w:b/>
          <w:bCs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Önkormányzatunk a hulladékgazdálkodással kapcsolatos önkormányzati feladatok ellátására és a KEHOP-3.2.1. azonosítójú, komplex hulladékgazdálkodási rendszer fejlesztése a Duna-Tisza közi régióban, különös tekintettel az elkülönített hulladékgyűjtési, szállítási és előkezelő rendszerre projekt megvalósítására, további 100 településsel közösen létrehozta a Duna-Tisza Közi Hulladékgazdálkodási és Környezetvédelmi Önkormányzati Társulást (a továbbiakban: Társulás)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Társulás Társulási Megállapodásában több olyan rendelkezés is található, amelynek tartalma a helyi önkormányzati választások eredményével függ össz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A Társulási Megállapodás választásokkal összefüggően módosítandó pontjai az alábbiak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Társulási Megállapodás II./2. pontja tartalmazza a Társulás tagjainak (tagtelepüléseinek) (a továbbiakban: Tagok) és az érintett települések polgármestereinek a felsorolását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A 2024. évi polgármester-választás során az alábbi változások következtek be az érintett 34 településen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236"/>
        <w:gridCol w:w="4748"/>
      </w:tblGrid>
      <w:tr>
        <w:trPr>
          <w:trHeight w:val="40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elepülé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lőző polgármester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024-ben megválasztott polgármester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lbertirsa Város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azekas László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Jutasiné Klein Kitti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Csemő Község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Lakos Roland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Szűcs Judit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ömsöd Nagyközség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encze István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Tarr-Sipos Zsuzsa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unaegyháza Község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ilágyi István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Árizs-Agárdi Bernadett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ülöpháza Község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gyné Balogh Csill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Balogh József János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Gyömrő Város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yenes Levente Zoltán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Tóth János Zoltán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zsák Város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utas Tibor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Lakatos Tamás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akucs Község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Kendéné Toma Mári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Szabó Henrik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áva Község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eszteg István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Kakas Zsolt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unbaracs Község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óth Ferenc Miklós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Hegedűs Lászlóné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ajosmizse Város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asky András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Fekete Zsolt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aglód Város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abányi Pá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Kérges László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onorierdő Község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ente Bél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Borbás Viktor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gykőrös Város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Czira Szabolcs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Dr. Körtvélyesi Attila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yárlőrinc Község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énzváltó István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Pácsa József Lajos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Ócsa Város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ukodi Károly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Paul Tamás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rkény Város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ulcsár István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Malata Zsolt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écel Város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orváth Tibor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Dr. Kővári Alexanra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Pilis Város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ajnal Csill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László Attila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áckeve Város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ereckei Zoltán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Deák Tibor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lkszentmárton Község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áposztás Tibor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Gulyásné Horváth Tünde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entlőrinckáta Község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bó Viol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Nagy István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Szentmártonkáta Nagyközség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Boér Imre Hunor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Skoda Ferenc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igetszentmárton Község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encs Tamás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Borbély Péter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igetújfalu Község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aulheim Vilmos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Taligás Károly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aksony Nagyközség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reisz László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Zsolnai Pál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ápiógyörgye Község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arró István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Fehér Henrietta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ápióság Község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oldi Tibor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Puhlné Gulyás Brigitta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ápiószecső Nagyközség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ál Csab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Bata József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örtel Község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odó Tibor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Godó János</w:t>
            </w:r>
          </w:p>
        </w:tc>
      </w:tr>
      <w:tr>
        <w:trPr>
          <w:trHeight w:val="31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Újsolt Község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intér Sándor János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Gergelyné Mészáros Renáta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Úri Község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araszti Imre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Csontos István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Üllő Város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issné Szabó Katalin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Tóth Péter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árosföld Község Önkormányza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eszelka Mihály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Abonyi Roland</w:t>
            </w:r>
          </w:p>
        </w:tc>
      </w:tr>
    </w:tbl>
    <w:p>
      <w:pPr>
        <w:pStyle w:val="Listaszerbekezds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istaszerbekezds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A Társulási Megállapodás II/2. pontja szerint a Tagok lakosságszámának megállapítására a helyi önkormányzati képviselők és polgármesterek választásáról szóló 2010. évi L. törvény 146. § (3) bekezdésében foglaltak az irányadók, amelyre tekintettel és a Központi Statisztikai Hivatal „Magyarország közigazgatási helynévkönyve, 2024. január 1.” kiadványa szerint változott a Tagok lakosságszáma és ezzel összefüggésben a Társulási Tanács tagjainak szavazatszáma. A változást az alábbi táblázat mutatja be. (Forrás: KSH – 2024. évi helységnévtár)</w:t>
      </w:r>
    </w:p>
    <w:p>
      <w:pPr>
        <w:pStyle w:val="Listaszerbekezds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1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805"/>
        <w:gridCol w:w="1331"/>
        <w:gridCol w:w="1255"/>
        <w:gridCol w:w="1407"/>
        <w:gridCol w:w="1403"/>
      </w:tblGrid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  <w:bookmarkStart w:id="0" w:name="_Hlk178688888"/>
            <w:bookmarkStart w:id="1" w:name="_Hlk178688888"/>
            <w:bookmarkEnd w:id="1"/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Tag önkormányzat neve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Lélekszám 202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Szavazati arány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02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élekszám 201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Szavazati arány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Ágasegyháza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87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31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 88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32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Akasztó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314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52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 22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54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Albertirsa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372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,26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 79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,15%</w:t>
            </w:r>
          </w:p>
        </w:tc>
      </w:tr>
      <w:tr>
        <w:trPr>
          <w:trHeight w:val="299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Alsónémedi Nagy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558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92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 33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90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Apaj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09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18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15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19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Áporka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26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21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16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20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Apostag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04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34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99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34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Ballószög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43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71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 65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62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Bénye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2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20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25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21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Bugyi Nagy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5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86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 18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87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11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Cegléd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3639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5,99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5 54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,99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Ceglédbercel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423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70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 26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72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13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Csemő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44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73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 24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71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14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Csengőd 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98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33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94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33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Csévharaszt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1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35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99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34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Dánszentmiklós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5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42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 76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47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Délegyháza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59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97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 66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79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Dömsöd Nagy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60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99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 76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97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Dunaegyháza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4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24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 4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24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Dunatetétlen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5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08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9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08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21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Dunavecse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387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64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 8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64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Ecser Nagy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409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67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 96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67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23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Farmos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34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56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 4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57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24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Felsőlajos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99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16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15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25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Felsőpakony Nagy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375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62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 66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62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Fülöpháza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85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14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14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Fülöpszállás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22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37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 04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34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Gomba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319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53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 07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52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29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Gyömrő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033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3,35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 97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,20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30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Harta Nagy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333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55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 23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54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31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Helvécia Nagy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497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82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 65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78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32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Izsák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548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90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 5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93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33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Jakabszállás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65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44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 6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44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Kakucs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318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52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 05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51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35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Kaskantyú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93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15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7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16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36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Káva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63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10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8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12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37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Kecskemét Megyei Jogú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094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8,01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0 68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,65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Kerekegyháza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64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,06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 56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,11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Kiskunlacháza Nagy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97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,60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 95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,51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Kocsér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82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30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83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31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41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Kóka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440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73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 37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74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42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Kunadacs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34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22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45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24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43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Kunbaracs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66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11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10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44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Kunpeszér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76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13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8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12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45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Kunszentmiklós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8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,33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 19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,38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46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Ladánybene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69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28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 6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27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47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Lajosmizse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165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,92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 31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,91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48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Lakitelek Nagy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486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80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 62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78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49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Lórév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30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05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9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05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Maglód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243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,05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 46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,10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51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Majosháza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70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28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63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28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Makád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2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20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22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21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53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Mende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418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69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 19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71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54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Mikebuda 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67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11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9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12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55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Monor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974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3,25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 1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,05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56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Monorierdő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513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85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 4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74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57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Nagykáta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185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,95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 36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,08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58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Nagykőrös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301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3,79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3 51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,96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59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Nyáregyháza Nagy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384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63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 75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63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Nyárlőrinc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2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37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 35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40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61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Nyársapát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05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34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88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32%</w:t>
            </w:r>
          </w:p>
        </w:tc>
      </w:tr>
      <w:tr>
        <w:trPr>
          <w:trHeight w:val="43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Ócsa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993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,64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 4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,59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Orgovány Nagy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325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54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 4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57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64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Örkény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484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80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 8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82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65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Páhi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13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19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14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19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66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Pánd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9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31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9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32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Pécel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737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,86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 3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,75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68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Péteri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66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44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 38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40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69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Pilis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180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,94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 75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,98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70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Ráckeve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10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,82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6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,79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71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Solt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58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97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 1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,03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72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Soltszentimre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28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21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 29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22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Sülysáp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853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,41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 64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,46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Szabadszállás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595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98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 08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,02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Szalkszentmárton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81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46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 7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47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76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Szentkirály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8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31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85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31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Szentlőrinckáta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88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31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94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33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Szentmártonkáta Nagy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487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80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 8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81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79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Szigetbecse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3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23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28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22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80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Szigetcsép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78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46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 35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40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81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Szigetszentmárton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6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43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 28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38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Szigetújfalu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16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36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 0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34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83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Tabdi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0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17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0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17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Taksony Nagy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688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,13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 26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,06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85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Tápióbicske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35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59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 39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57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86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Tápiógyörgye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355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59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 28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55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87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Tápióság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7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45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 63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44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88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Tápiószecső Nagy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613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,01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 06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,02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Tápiószele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589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97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 82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98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90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Tápiószentmárton Nagy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57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94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 29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89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91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Tápiószőlős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88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48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 78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47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92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Tass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83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47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 7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46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93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Tiszakécske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16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,92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 06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,03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94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Tóalmás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40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66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 44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58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95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Törtel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418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69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 24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71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96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Újsolt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02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03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97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Újszilvás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66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44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 5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43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Úri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5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42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 59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44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99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Üllő Város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26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,07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 18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,05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Városföld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213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35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 12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36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101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  <w:lang w:eastAsia="hu-HU"/>
              </w:rPr>
              <w:t>Vasad Község Önkormányzat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199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  <w:lang w:eastAsia="hu-HU"/>
              </w:rPr>
              <w:t>0,33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94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33%</w:t>
            </w:r>
          </w:p>
        </w:tc>
      </w:tr>
    </w:tbl>
    <w:p>
      <w:pPr>
        <w:pStyle w:val="Listaszerbekezds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Társulási Megállapodás IX/1.2 pontja szerint „A Társulási Tanács tagjának megbízatása legfeljebb önkormányzati tisztsége megszűnéséig, vagy delegálása - valamennyi általa képviselt Tag képviselő-testülete által történő - visszavonásáig szól.” Az 1. pontban jelzett változásokra tekintettel a Társulási Tanács egyes tagjainak megbízatása, önkormányzati tisztségük megszűnésére tekintettel megszűnt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A választásokra tekintettel megszűnt Dr. Sztachó-Pekáry István Kecskemét megyei jogú város alpolgármestere, Nagyné Balogh Csilla, Fülöpháza község polgármestere, Basky András, Lajosmizse város po</w:t>
      </w:r>
      <w:r>
        <w:rPr>
          <w:rFonts w:cs="Book Antiqua" w:ascii="Book Antiqua" w:hAnsi="Book Antiqua"/>
          <w:sz w:val="20"/>
          <w:szCs w:val="20"/>
          <w:lang w:eastAsia="hu-HU"/>
        </w:rPr>
        <w:t>lgármestere, Horváth Tibor, Pécel város polgármestere és Bencze István, Dömsöd nagyközség polgármestere</w:t>
      </w:r>
      <w:r>
        <w:rPr>
          <w:rFonts w:cs="Book Antiqua" w:ascii="Book Antiqua" w:hAnsi="Book Antiqua"/>
          <w:sz w:val="20"/>
          <w:szCs w:val="20"/>
        </w:rPr>
        <w:t xml:space="preserve"> önkormányzati tisztsége, így a Társulási Tanácsban betöltött megbízatásuk is véget ért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avaslom, hogy a Tisztelt Képviselő-testület a korábbi gyakorlatnak megfelelően a Társulási Tanácsba önkormányzatunk képviseletére Dömsöd nagyközség polgármesterét, Tarr-Sipos Zsuzsa hölgyet delegálja, továbbá a Társulási Megállapodás melléklet szerinti módosítását fogadja el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Délegyháza, 2024. október 28.</w:t>
      </w:r>
    </w:p>
    <w:p>
      <w:pPr>
        <w:pStyle w:val="Normal"/>
        <w:tabs>
          <w:tab w:val="clear" w:pos="708"/>
          <w:tab w:val="center" w:pos="7065" w:leader="none"/>
        </w:tabs>
        <w:ind w:left="6096" w:hanging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7065" w:leader="none"/>
        </w:tabs>
        <w:ind w:left="6096" w:hanging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Dr. Riebl Antal </w:t>
      </w:r>
    </w:p>
    <w:p>
      <w:pPr>
        <w:pStyle w:val="Normal"/>
        <w:tabs>
          <w:tab w:val="clear" w:pos="708"/>
          <w:tab w:val="center" w:pos="7065" w:leader="none"/>
        </w:tabs>
        <w:ind w:left="6096" w:hanging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polgármester</w:t>
      </w:r>
    </w:p>
    <w:p>
      <w:pPr>
        <w:pStyle w:val="Normal"/>
        <w:tabs>
          <w:tab w:val="clear" w:pos="708"/>
          <w:tab w:val="center" w:pos="7065" w:leader="none"/>
        </w:tabs>
        <w:ind w:left="6096" w:hanging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 xml:space="preserve">Határozati javaslat: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A Duna-Tisza közi Hulladékgazdálkodási és Környezetvédelmi Önkormányzati Társulás Társulási Megállapodása módosítása Délegyháza Község Önkormányzatának Képviselő-testülete Dr. Riebl Antal polgármester előterjesztését megtárgyalta és az alábbi határozatot hozta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A képviselő-testület a Duna-Tisza közi Hulladékgazdálkodási és Környezetvédelmi Önkormányzati Társulás Társulási Tanácsába Tarr-Sipos Zsuzsát, Dömsöd nagyközség polgármesterét delegálj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A képviselő-testület a Duna-Tisza közi Hulladékgazdálkodási és Környezetvédelmi Önkormányzati Társulás Társulási Megállapodásának V. számú módosítását a határozat melléklete szerinti tartalommal elfogadja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 xml:space="preserve">Összeállította: Beke Vanda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24. november 6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42:00Z</dcterms:created>
  <dc:creator>Home</dc:creator>
  <dc:description/>
  <cp:keywords/>
  <dc:language>en-US</dc:language>
  <cp:lastModifiedBy>Dr. Molnár Zsuzsanna</cp:lastModifiedBy>
  <cp:lastPrinted>2024-10-29T11:06:00Z</cp:lastPrinted>
  <dcterms:modified xsi:type="dcterms:W3CDTF">2024-11-06T11:59:00Z</dcterms:modified>
  <cp:revision>6</cp:revision>
  <dc:subject/>
  <dc:title>Előterjesztés</dc:title>
</cp:coreProperties>
</file>